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(digitaalallkirja kuupäev) nr 9-49/144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Liinimetsa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Eerike-Siimu kinnisasja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Cs w:val="24"/>
        </w:rPr>
        <w:t>Evecon OÜ esindaja Valdur Viiklepp esitas 11.12.2024 taotluse reaalservituudi seadmiseks Valga maakonnas Valga vallas Tinu külas olevale Liinimetsa kinnisasjale (katastritunnus 85701:001:0029), mille valitsejaks on Kliimaministeerium ja volitatud asutuseks Riigimetsa Majandamise Keskus (edaspidi RMK). Reaalservituuti taotletakse juurdepääsutee kasutamiseks, et tagada ligipääs Evecon OÜ omandis olevale Eerike-Siimu kinnisasjale (kinnistu registriosa nr 1011840, katastritunnus 85501:001:1198, sihtotstarve maatulundusmaa, asukoht Valga maakond, Valga vald, Tinu küla, Eerike-Siimu, pindala 13,49 ha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Liinimetsa kinnisasjal on ligikaudu 1677 m². </w:t>
      </w:r>
    </w:p>
    <w:p>
      <w:pPr>
        <w:pStyle w:val="TextBody"/>
        <w:jc w:val="both"/>
        <w:rPr/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Liinimetsa kinnisasjale seatava servituudi kasutustasu suurus on ümardatult 50 eurot aastas (0,03 €/m² ühe ruutmeetri kohta aastas, mis vastab varasemalt sarnasel eesmärgil kasutatava kinnisasja eest tasutavale aastatasu suurusele). </w:t>
      </w:r>
    </w:p>
    <w:p>
      <w:pPr>
        <w:pStyle w:val="TextBody"/>
        <w:jc w:val="both"/>
        <w:rPr/>
      </w:pPr>
      <w:r>
        <w:rPr>
          <w:szCs w:val="24"/>
        </w:rPr>
        <w:t xml:space="preserve">Evecon OÜ 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Eerike-Siimu kinnisasja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Liinimetsa kinnisasjal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oleva tee kasutamiseks. </w:t>
      </w:r>
    </w:p>
    <w:p>
      <w:pPr>
        <w:pStyle w:val="TextBody"/>
        <w:jc w:val="both"/>
        <w:rPr/>
      </w:pPr>
      <w:r>
        <w:rPr>
          <w:szCs w:val="24"/>
        </w:rPr>
        <w:t>Liinimetsa kinnisasja kinnistusraamatu registriosa nr 25305550 III jakku on sisse kantud isiklik kasutusõigus Eesti Lairiba Arenduse Sihtasutus (registrikood 90010094) kasuks.</w:t>
      </w:r>
      <w:bookmarkStart w:id="0" w:name="_Hlk174334860"/>
      <w:bookmarkStart w:id="1" w:name="_Hlk174334859"/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240" w:after="12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 xml:space="preserve">teenivale kinnisasjale, mille </w:t>
      </w:r>
      <w:r>
        <w:rPr/>
        <w:t xml:space="preserve">kinnistu registriosa nr </w:t>
      </w:r>
      <w:r>
        <w:rPr>
          <w:i/>
          <w:iCs/>
        </w:rPr>
        <w:t>25305550</w:t>
      </w:r>
      <w:r>
        <w:rPr/>
        <w:t xml:space="preserve">, katastritunnus 85701:001:0029, riigi kinnisvararegistri objekti kood KV115806, sihtotstarve maatulundusmaa, asukoht Valga maakond, Valga vald, Tinu küla, </w:t>
      </w:r>
      <w:r>
        <w:rPr>
          <w:i/>
          <w:iCs/>
          <w:u w:val="single"/>
        </w:rPr>
        <w:t>Liinimetsa,</w:t>
      </w:r>
      <w:r>
        <w:rPr/>
        <w:t xml:space="preserve"> pindala 284269 m²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1011840</w:t>
      </w:r>
      <w:r>
        <w:rPr/>
        <w:t xml:space="preserve">, katastritunnus 85501:001:1198, sihtotstarve maatulundusmaa, asukoht Valga maakond, Valga vald, Tinu küla, </w:t>
      </w:r>
      <w:r>
        <w:rPr>
          <w:i/>
          <w:iCs/>
          <w:u w:val="single"/>
        </w:rPr>
        <w:t>Eerike-Siimu</w:t>
      </w:r>
      <w:r>
        <w:rPr/>
        <w:t xml:space="preserve">, pindala 13,49 ha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 xml:space="preserve">Reaalservituudi sisuks on teeniva kinnisasja kasutamine valitsevale kinnisasjale juurdepääsu tagamiseks. Koormatava ala pindala Liinimetsa kinnisasjal on ligikaudu 1677 </w:t>
      </w:r>
      <w:r>
        <w:rPr>
          <w:i/>
          <w:iCs/>
        </w:rPr>
        <w:t xml:space="preserve">m² </w:t>
      </w:r>
      <w:r>
        <w:rPr/>
        <w:t xml:space="preserve">ja </w:t>
      </w:r>
      <w:r>
        <w:rPr>
          <w:szCs w:val="24"/>
        </w:rPr>
        <w:t>mille asukoht on näidatud piiratud asjaõiguste ruumiandmete infosüsteemis ruumiandmete tunnusega ID 593751 ning mille väljavõte on lisatud käesolevale käskkirjale.</w:t>
      </w:r>
    </w:p>
    <w:p>
      <w:pPr>
        <w:pStyle w:val="Loendilik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</w:t>
      </w:r>
      <w:r>
        <w:rPr>
          <w:i/>
          <w:iCs/>
          <w:szCs w:val="24"/>
        </w:rPr>
        <w:t>Liinimetsa</w:t>
      </w:r>
      <w:r>
        <w:rPr>
          <w:szCs w:val="24"/>
        </w:rPr>
        <w:t xml:space="preserve"> kinnisasja kasutamise eest </w:t>
      </w:r>
      <w:r>
        <w:rPr>
          <w:i/>
          <w:iCs/>
          <w:szCs w:val="24"/>
        </w:rPr>
        <w:t xml:space="preserve">50 eurot aastas, </w:t>
      </w:r>
      <w:r>
        <w:rPr>
          <w:szCs w:val="24"/>
        </w:rPr>
        <w:t>millele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märts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>
          <w:szCs w:val="24"/>
        </w:rPr>
      </w:pPr>
      <w:r>
        <w:rPr>
          <w:szCs w:val="24"/>
        </w:rPr>
        <w:t>valitseva kinnisasja omanikul on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; 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uurdepääsutee ehitamine kooskõlastada RMK-ga enne ehitamise algust ning RMK-l on õigus seada tee ehitamiseks tingimusi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hüvitada RMK-le koormatud alal kasvava metsa raiega seonduvad kulud (raie, kokkuvedu, ladustamine)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ärgida servituudi alal seadustest ja muudest õigusaktidest tulenevaid kitsendusi;</w:t>
      </w:r>
    </w:p>
    <w:p>
      <w:pPr>
        <w:pStyle w:val="Loendilik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juurdepääsutee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agu regioon, Urve Jõgi, Margit Adamson, Evecon OÜ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09:35:00Z</dcterms:created>
  <dc:creator>RMK kasutaja</dc:creator>
  <dc:description>Version 1.0, Märts 2007</dc:description>
  <cp:keywords/>
  <dc:language>en-US</dc:language>
  <cp:lastModifiedBy>Urve Jõgi</cp:lastModifiedBy>
  <cp:lastPrinted>2024-11-14T14:49:00Z</cp:lastPrinted>
  <dcterms:modified xsi:type="dcterms:W3CDTF">2024-12-18T10:40:00Z</dcterms:modified>
  <cp:revision>9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